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468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oj 8/22-пречишћен текст) и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</w:rPr>
        <w:t xml:space="preserve"> 23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I </w:t>
      </w:r>
      <w:r>
        <w:rPr>
          <w:rFonts w:cs="Arial" w:ascii="Arial" w:hAnsi="Arial"/>
          <w:b/>
          <w:sz w:val="22"/>
          <w:szCs w:val="22"/>
          <w:lang w:val="sr-RS"/>
        </w:rPr>
        <w:t>уговора о извођењу радова на санацији ударних руп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оштећених површина улица и путе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I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оштећених површина улица и путева </w:t>
      </w:r>
      <w:r>
        <w:rPr>
          <w:rFonts w:cs="Arial" w:ascii="Arial" w:hAnsi="Arial"/>
          <w:sz w:val="22"/>
          <w:szCs w:val="22"/>
          <w:lang w:val="sr-CS"/>
        </w:rPr>
        <w:t>између града Крагујевца-Градске управе за комуналне послове и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предлогу </w:t>
      </w:r>
      <w:r>
        <w:rPr>
          <w:rFonts w:cs="Arial" w:ascii="Arial" w:hAnsi="Arial"/>
          <w:sz w:val="22"/>
          <w:szCs w:val="22"/>
        </w:rPr>
        <w:t>Анекса I</w:t>
      </w:r>
      <w:r>
        <w:rPr>
          <w:rFonts w:cs="Arial" w:ascii="Arial" w:hAnsi="Arial"/>
          <w:sz w:val="22"/>
          <w:szCs w:val="22"/>
          <w:lang w:val="ru-RU"/>
        </w:rPr>
        <w:t xml:space="preserve">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, број 13/24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52, Економска класификација 425100 – Текуће поправке и одржав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штећених површина улица и путе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комуналне послове закључиће Зорица Ђорић, в.д. начелника Градске управе за комуналн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оштећених површина улица и путева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8/22-пречишћен текст) и члану 49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I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штећених површина улица и путе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4.годину ('Службени лист града Крагујевца'',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Градско правобранилаштво доставило је Мишљење број  М-241/24 од 20. маја 2024. године, да  Анекс I Уговора испуњава формално-правне услове за закључе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hhhggrreeww</cp:lastModifiedBy>
  <cp:lastPrinted>2024-05-21T12:01:00Z</cp:lastPrinted>
  <dcterms:modified xsi:type="dcterms:W3CDTF">2024-05-23T12:48:00Z</dcterms:modified>
  <cp:revision>50</cp:revision>
  <dc:subject/>
  <dc:title/>
</cp:coreProperties>
</file>